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nexure C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onfidential</w:t>
      </w:r>
      <w:r>
        <w:rPr>
          <w:rFonts w:cs="Times New Roman" w:ascii="Times New Roman" w:hAnsi="Times New Roman"/>
          <w:b/>
          <w:bCs/>
          <w:sz w:val="24"/>
        </w:rPr>
        <w:tab/>
        <w:t xml:space="preserve">       Reporting form C : Naisargik ( The Organization for Natural Care )-Truckers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XECUTIVE SUMMARY OF THE EVALUATION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( Submitted to Ahmedabad SACS for each TI evaluated )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odyText2"/>
        <w:rPr/>
      </w:pPr>
      <w:r>
        <w:rPr/>
        <w:t>Profile of the evaluator(s)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3690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me of the evaluat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ontact Details with phone no.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Rajat Kumar Das-Team Lead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43301601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Anand Solanki – Programme Evalua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879054258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s.  Vruti Patel – Finance Evalua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10485327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fficials from SACS/TSU  ( as facilitator ) –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Ms. Monali Shah : Divisional Assistant – TI &amp; Ms. Jignasha Panchal : Dy. Director – TI,  Ahmedabad SAC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7600109957 /  9228222166</w:t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035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</w:rPr>
              <w:t>Name of the NGO:</w:t>
            </w:r>
            <w:r>
              <w:rPr>
                <w:bCs/>
              </w:rPr>
              <w:t xml:space="preserve">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isargik ( The Organization for Natural Care )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Typology  of the target population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uckers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</w:rPr>
              <w:t>Total population being covered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</w:rPr>
              <w:t>Dates of Visit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 June – 02 July, 201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Visit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nathan Circle, Vasraj Hotel, Khodel Hotel halt point Rajkot Highway parking, Seema Palace Hotel halt point, Sanand Cross Road, Shantipura Circle, Ujala Circle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32"/>
        </w:rPr>
        <w:t>Overall Rating based programme delivery score:</w:t>
      </w:r>
      <w:r>
        <w:rPr/>
        <w:t xml:space="preserve">   </w:t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170"/>
        <w:gridCol w:w="5220"/>
      </w:tblGrid>
      <w:tr>
        <w:trPr>
          <w:trHeight w:val="31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Score Obtained ( in %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eg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ation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ow 40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commended for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 – 60 %   ( 58.4 %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ommended for continu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 % - 80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ed for continu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&gt; 81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y Go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mmended for continuation with specific focus for developing learning sites</w:t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pecific Recommendations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size of the target group does not seem to be over 3,000 even at the higher estimates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he target group needs to be sub groups with regard to frequency of visits, halting time and duration and source/destination.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ganize Health camps with location specific needs such as : a) static clinic b) fixed day - fixed time – fixed spot  at least on a seasonal basis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mprove method of documentation of medicines use and asset registers</w:t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ganized on the job training for Counselor till formal training is available.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2"/>
        <w:rPr/>
      </w:pPr>
      <w:r>
        <w:rPr/>
        <w:t>Name of the evaluators</w:t>
        <w:tab/>
        <w:tab/>
        <w:tab/>
        <w:tab/>
        <w:t>Signatur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909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Rajat Kumar Das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r. Anand Solanki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s. Vruti Patel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keepLines/>
      <w:overflowPunct w:val="false"/>
      <w:autoSpaceDE w:val="false"/>
      <w:spacing w:lineRule="exact" w:line="300" w:before="283" w:after="0"/>
      <w:ind w:left="567" w:hanging="567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40:00Z</dcterms:created>
  <dc:creator>ABC</dc:creator>
  <dc:description/>
  <dc:language>en-US</dc:language>
  <cp:lastModifiedBy>AMC</cp:lastModifiedBy>
  <dcterms:modified xsi:type="dcterms:W3CDTF">2015-07-29T10:40:00Z</dcterms:modified>
  <cp:revision>2</cp:revision>
  <dc:subject/>
  <dc:title>EXECUTIVE SUMMARY OF THE EVALUATION</dc:title>
</cp:coreProperties>
</file>